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135416993"/>
      <w:bookmarkStart w:id="1" w:name="__Fieldmark__0_1135416993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135416993"/>
      <w:bookmarkStart w:id="3" w:name="__Fieldmark__1_1135416993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135416993"/>
            <w:bookmarkStart w:id="5" w:name="__Fieldmark__2_1135416993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135416993"/>
            <w:bookmarkStart w:id="7" w:name="__Fieldmark__3_1135416993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